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jc w:val="center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jc w:val="center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apitulum 4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Exercitium 4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These questions about the matters in Lectio I are to be answered in Latin in grammatically correct short answers (words or phrases) or complete sentences.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1.</w:t>
        <w:tab/>
        <w:t>Quot persōnae adsunt in scaenā prīmā?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2.</w:t>
        <w:tab/>
        <w:t>Quot virī et quot fēminae adsunt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3.</w:t>
        <w:tab/>
        <w:t>Quid Iūlius in sacculō habet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lang w:val="is-IS"/>
        </w:rPr>
        <w:t>4.</w:t>
        <w:tab/>
        <w:t>Centumne nummī in sacculō sunt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5.</w:t>
        <w:tab/>
        <w:t>Adestne Dāvus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6.</w:t>
        <w:tab/>
        <w:t>Quot servī adsunt?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7.</w:t>
        <w:tab/>
        <w:t>Quis est servus quī adest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8.</w:t>
        <w:tab/>
        <w:t>Quem vocat Mēdus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9.</w:t>
        <w:tab/>
        <w:t>Quem Dāvus salūtat?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10.</w:t>
        <w:tab/>
        <w:t>Quot servī iam adsunt?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1:46:00Z</dcterms:created>
  <dc:creator> </dc:creator>
  <dc:description/>
  <dc:language>en-US</dc:language>
  <cp:lastModifiedBy>William H. Snyder, Jr.</cp:lastModifiedBy>
  <cp:lastPrinted>2005-10-14T07:22:00Z</cp:lastPrinted>
  <dcterms:modified xsi:type="dcterms:W3CDTF">2005-10-14T11:23:00Z</dcterms:modified>
  <cp:revision>4</cp:revision>
  <dc:subject/>
  <dc:title>Nömen: _____________________________</dc:title>
</cp:coreProperties>
</file>